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240"/>
        <w:ind w:left="12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Spacing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отдела образования</w:t>
      </w:r>
    </w:p>
    <w:p>
      <w:pPr>
        <w:pStyle w:val="NoSpacing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5 года № 578-п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Spacing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(«дорожная карта»)</w:t>
      </w:r>
    </w:p>
    <w:p>
      <w:pPr>
        <w:pStyle w:val="NoSpacing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лучшению качества преподавания учебных предметов в общеобразовательных организациях Андроповского района и проведения государственной итоговой аттестации по образовательным программам основного общего и среднего общего образования в Андроповском районе в 2016 году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20"/>
        <w:gridCol w:w="2160"/>
        <w:gridCol w:w="2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Анализ проведения ГИА-9 и ГИА-11 в 2015 году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татистического сборника с результатами проведения государственной итоговой аттестации по образовательным программам основного общего и среднего общего образования в Андроповском районе в 2015 году  (далее – ГИА-9, ГИА-11)</w:t>
            </w:r>
          </w:p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Совете руководителей вопроса «Об итогах проведения в Андроповском районе  в 2015 году государственной итоговой аттестации  по образовательным программам основного общего и среднего общего образования»</w:t>
            </w:r>
          </w:p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</w:rPr>
              <w:t>Проведение мероприятий по вопросам проведения ГИА-9 и ГИА-11 в 2015 году и подготовки к ГИА-9, ГИА-11 в 2016 году в общеобразовательных организациях Андроп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тодических объединений учителей предметников по вопросам проведения ГИА-9 и ГИА-11 в 2015 году и подготовки к ГИА-9, ГИА-11 в 2016 году, педагогических 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ова Т.А., руководители образовательных организаций </w:t>
            </w:r>
          </w:p>
        </w:tc>
      </w:tr>
      <w:tr>
        <w:trPr/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еры по повышению качества преподавания учебных предметов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обучающимися, которые не получили аттестат о среднем общем образовании (индивидуальные занятия, консультации). Подготовка их к пересдаче ГИА-11 по обязательным учебным предметам</w:t>
            </w:r>
          </w:p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– сентябрь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,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ических работников района в курсовых мероприятиях СКИРО ПК и ПР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июн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</w:rPr>
              <w:t>Участие в семинаре по теме: «Проектирование внутренней системы оценки качества образования в условиях реализации ФГ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тер-классов для учителей - предметников по вопросам подготовки обучающихся к ГИА -9, ГИА-11</w:t>
            </w:r>
          </w:p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апр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Р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 краевого методического объединения педагогических работников по совершенствованию преподавания учебных предметов и оценке качества обучения  в образовательных организациях Ставропольского кр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СКИРО ПК и ПР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Р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учителей, работающих в 9-х,  11-х классах  (с учетом квалификационной  категории,  сроков  прохождения  курсов  повышения  квалификации,  стажа работы  в выпускных класс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ктико-ориентированных семинаров по вопросу подготовки к ГИА для руководителей школ и учителей-предмет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4 с. Казинка (руководители О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а Т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джанов С.Я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5 с. Водораздел (русский язы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а Т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а Н.Г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9 с. Султан (математ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а Т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В.Г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4 с. Курсавка (заместители директоров по УВ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а Т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енко В.М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 с. Курса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а Т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И.Г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1"/>
              </w:rPr>
              <w:t>Участие в вебинарах, круглых столах, мастер-классах для учителей- предметников по вопросам подготовки обучающихся к ГИА -9, ГИА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февра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rPr>
                <w:b/>
                <w:b/>
              </w:rPr>
            </w:pPr>
            <w:r>
              <w:rPr>
                <w:rStyle w:val="1"/>
                <w:b/>
              </w:rPr>
              <w:t>по русскому языку:</w:t>
            </w:r>
          </w:p>
          <w:p>
            <w:pPr>
              <w:pStyle w:val="2"/>
              <w:shd w:fill="auto" w:val="clear"/>
              <w:spacing w:lineRule="exact" w:line="317" w:before="0" w:after="0"/>
              <w:ind w:left="120" w:firstLine="580"/>
              <w:jc w:val="left"/>
              <w:rPr/>
            </w:pPr>
            <w:r>
              <w:rPr>
                <w:rStyle w:val="1"/>
              </w:rPr>
              <w:t>- итоги ЕГЭ по русскому языку в 2015 году. Изменения в КИМ ЕГЭ в 2016 год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ind w:left="120" w:firstLine="580"/>
              <w:jc w:val="left"/>
              <w:rPr/>
            </w:pPr>
            <w:r>
              <w:rPr>
                <w:rStyle w:val="1"/>
              </w:rPr>
              <w:t>- итоги ОГЭ по русскому языку в 2015 году. Изменения в КИМ ОГЭ в 2016 год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07" w:before="0" w:after="0"/>
              <w:ind w:left="120" w:firstLine="580"/>
              <w:jc w:val="left"/>
              <w:rPr/>
            </w:pPr>
            <w:r>
              <w:rPr>
                <w:rStyle w:val="1"/>
              </w:rPr>
              <w:t>- задания с развернутым ответом в КИМ ЕГЭ по русскому языку. Система оцен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60"/>
              <w:rPr>
                <w:b/>
                <w:b/>
              </w:rPr>
            </w:pPr>
            <w:r>
              <w:rPr>
                <w:rStyle w:val="1"/>
                <w:b/>
              </w:rPr>
              <w:t>по литературе: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90" w:leader="none"/>
              </w:tabs>
              <w:spacing w:lineRule="exact" w:line="326" w:before="0" w:after="240"/>
              <w:ind w:left="120" w:firstLine="620"/>
              <w:jc w:val="left"/>
              <w:rPr>
                <w:rStyle w:val="1"/>
                <w:color w:val="000000"/>
                <w:lang w:bidi="ar-SA"/>
              </w:rPr>
            </w:pPr>
            <w:r>
              <w:rPr>
                <w:rStyle w:val="1"/>
              </w:rPr>
              <w:t xml:space="preserve">- итоги ЕГЭ и ОГЭ по литературе в 2015 году; 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90" w:leader="none"/>
              </w:tabs>
              <w:spacing w:lineRule="exact" w:line="326" w:before="0" w:after="240"/>
              <w:ind w:left="120" w:firstLine="620"/>
              <w:jc w:val="left"/>
              <w:rPr/>
            </w:pPr>
            <w:r>
              <w:rPr>
                <w:rStyle w:val="1"/>
              </w:rPr>
              <w:t>общая структура экзаменационной работы по литературе, критерии оцен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1"/>
              </w:rPr>
              <w:t>методика подготовки обучающихся к ЕГЭ по литературе и к итоговому сочин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60"/>
              <w:ind w:left="12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иностранным языкам:</w:t>
            </w:r>
          </w:p>
          <w:p>
            <w:pPr>
              <w:pStyle w:val="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80" w:before="60" w:after="720"/>
              <w:rPr/>
            </w:pPr>
            <w:r>
              <w:rPr>
                <w:rStyle w:val="1"/>
              </w:rPr>
              <w:t>итоги ОГЭ по иностранному языку в 2015 году. Изменения в ОГЭ в 2016 году;</w:t>
            </w:r>
          </w:p>
          <w:p>
            <w:pPr>
              <w:pStyle w:val="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80"/>
              <w:rPr/>
            </w:pPr>
            <w:r>
              <w:rPr>
                <w:rStyle w:val="1"/>
              </w:rPr>
              <w:t>итоги ЕГЭ по иностранному языку в 2015 году. Изменения в ЕГЭ в 2016 год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1"/>
              </w:rPr>
              <w:t>задания с развернутым ответом в КИМ ЕГЭ по иностранному языку. Система оцен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24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  <w:p>
            <w:pPr>
              <w:pStyle w:val="2"/>
              <w:shd w:fill="auto" w:val="clear"/>
              <w:spacing w:lineRule="exact" w:line="317" w:before="240" w:after="24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60"/>
              <w:ind w:left="12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истории:</w:t>
            </w:r>
          </w:p>
          <w:p>
            <w:pPr>
              <w:pStyle w:val="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80" w:before="60" w:after="720"/>
              <w:rPr/>
            </w:pPr>
            <w:r>
              <w:rPr>
                <w:rStyle w:val="1"/>
              </w:rPr>
              <w:t>итоги ЕГЭ и ОГЭ по истории в 2015 году;</w:t>
            </w:r>
          </w:p>
          <w:p>
            <w:pPr>
              <w:pStyle w:val="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80"/>
              <w:rPr/>
            </w:pPr>
            <w:r>
              <w:rPr>
                <w:rStyle w:val="1"/>
              </w:rPr>
              <w:t>изменения в КИМ ЕГЭ и ОГЭ 2016 г. по истор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Style w:val="1"/>
              </w:rPr>
            </w:pPr>
            <w:r>
              <w:rPr>
                <w:rStyle w:val="1"/>
              </w:rPr>
              <w:t>методика подготовки обучающихся к ЕГЭ по истории и к написанию исторического сочи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240"/>
              <w:jc w:val="center"/>
              <w:rPr/>
            </w:pPr>
            <w:r>
              <w:rPr>
                <w:rStyle w:val="1"/>
              </w:rPr>
              <w:t>октябрь 2015 года</w:t>
            </w:r>
          </w:p>
          <w:p>
            <w:pPr>
              <w:pStyle w:val="2"/>
              <w:shd w:fill="auto" w:val="clear"/>
              <w:spacing w:lineRule="exact" w:line="322" w:before="240" w:after="24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1"/>
                <w:b/>
              </w:rPr>
              <w:t>по обществознанию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1"/>
              </w:rPr>
              <w:t>- итоги ЕГЭ и ОГЭ по обществознанию в 2015 год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1"/>
              </w:rPr>
              <w:t>- методика подготовки обучающихся к ЕГЭ и ОГЭ по обществознани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1"/>
              </w:rPr>
              <w:t>- методика подготовки обучающихся к написанию плана и эссе по обществознани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Style w:val="1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240"/>
              <w:jc w:val="center"/>
              <w:rPr/>
            </w:pPr>
            <w:r>
              <w:rPr>
                <w:rStyle w:val="1"/>
              </w:rPr>
              <w:t>октябрь 2015 года</w:t>
            </w:r>
          </w:p>
          <w:p>
            <w:pPr>
              <w:pStyle w:val="2"/>
              <w:shd w:fill="auto" w:val="clear"/>
              <w:spacing w:lineRule="exact" w:line="322" w:before="240" w:after="24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left="10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физике:</w:t>
            </w:r>
          </w:p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государственная итоговая аттестация в 11 классе: назначение, содержание, процедура: нормативно-правовое обеспечение, анализ результатов и типичных ошибок ГИА по физике в Ставропольском крае в 2015 году. Рекомендации по их устранению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2" w:before="0" w:after="0"/>
              <w:ind w:firstLine="620"/>
              <w:rPr/>
            </w:pPr>
            <w:r>
              <w:rPr>
                <w:rStyle w:val="1"/>
              </w:rPr>
              <w:t>- особенности проведения ГИА по физике в 2016 году. Разбор основных блоков содержания школьного курса физик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система работы учителя по подготовке обучающихся к ГИА по физике (11 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январ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317" w:before="0" w:after="0"/>
              <w:ind w:left="10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химии:</w:t>
            </w:r>
          </w:p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государственная итоговая аттестация в 11 классе: назначение, содержание, процедура: нормативно-правовое обеспечение, анализ результатов и типичных ошибок ГИА по химии в Ставропольском крае в 2015 году. Рекомендации по их устранению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2" w:before="0" w:after="0"/>
              <w:ind w:firstLine="620"/>
              <w:rPr/>
            </w:pPr>
            <w:r>
              <w:rPr>
                <w:rStyle w:val="1"/>
              </w:rPr>
              <w:t>- особенности проведения ГИА по химии в 2016 году. Разбор основных блоков содержания школьного курса хим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январ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2" w:before="0" w:after="0"/>
              <w:ind w:firstLine="620"/>
              <w:rPr/>
            </w:pPr>
            <w:r>
              <w:rPr>
                <w:rStyle w:val="1"/>
              </w:rPr>
              <w:t>- система работы учителя по подготовке обучающихся к ГИА по химии (11 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феврал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left="10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биологии:</w:t>
            </w:r>
          </w:p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государственная итоговая аттестация в 11 классе: назначение, содержание, процедура: нормативно-правовое обеспечение, анализ результатов и типичных ошибок ГИА по биологии в Ставропольском крае в 2015 году. Рекомендации по их устранению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ind w:firstLine="620"/>
              <w:rPr/>
            </w:pPr>
            <w:r>
              <w:rPr>
                <w:rStyle w:val="1"/>
              </w:rPr>
              <w:t>- особенности проведения ГИА по биологии в 2016 году. Разбор основных блоков содержания школьного курса биолог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январ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07" w:before="0" w:after="0"/>
              <w:ind w:firstLine="620"/>
              <w:rPr/>
            </w:pPr>
            <w:r>
              <w:rPr>
                <w:rStyle w:val="1"/>
              </w:rPr>
              <w:t>- система работы учителя по подготовке обучающихся к ГИА по биологии (11 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феврал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322" w:before="0" w:after="0"/>
              <w:ind w:left="10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географии:</w:t>
            </w:r>
          </w:p>
          <w:p>
            <w:pPr>
              <w:pStyle w:val="2"/>
              <w:shd w:fill="auto" w:val="clear"/>
              <w:spacing w:lineRule="exact" w:line="322" w:before="0" w:after="0"/>
              <w:ind w:firstLine="620"/>
              <w:rPr/>
            </w:pPr>
            <w:r>
              <w:rPr>
                <w:rStyle w:val="1"/>
              </w:rPr>
              <w:t>- государственная итоговая аттестация в 11 классе: назначение, содержание, процедура: нормативно-правовое обеспечение, анализ результатов и типичных ошибок ГИА по географии в Ставропольском крае в 2015 году. Рекомендации по их устранению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- особенности проведения ГИА по географии в 2016 году. Разбор основных блоков содержания школьного курса географ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январ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2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- система работы учителя по подготовке обучающихся к ГИА по географии (11 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феврал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rPr>
                <w:b/>
                <w:b/>
              </w:rPr>
            </w:pPr>
            <w:r>
              <w:rPr>
                <w:rStyle w:val="1"/>
                <w:b/>
              </w:rPr>
              <w:t>по математике:</w:t>
            </w:r>
          </w:p>
          <w:p>
            <w:pPr>
              <w:pStyle w:val="2"/>
              <w:shd w:fill="auto" w:val="clear"/>
              <w:spacing w:lineRule="exact" w:line="317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- анализ результатов ГИА 2015 года по математике в 11 классе и характеристика типичных ошибок. Особенности ЕГЭ-11 по математике в 2016 год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- анализ результатов ГИА 2015 года по математике в 9 классе и характеристика типичных ошибок. Особенности ГИА-9 по математике в 2016 год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- система подготовки обучающихся 11 классов к двухуровневому экзамену по математике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- особенности подготовки обучающихся 9 классов к экзамену по математике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83" w:leader="none"/>
              </w:tabs>
              <w:spacing w:lineRule="exact" w:line="280" w:before="0" w:after="1080"/>
              <w:ind w:left="0" w:firstLine="620"/>
              <w:rPr/>
            </w:pPr>
            <w:r>
              <w:rPr>
                <w:rStyle w:val="1"/>
              </w:rPr>
              <w:t>решения математических задач повышенного и высокого уровня сложно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600"/>
              <w:jc w:val="center"/>
              <w:rPr/>
            </w:pPr>
            <w:r>
              <w:rPr>
                <w:rStyle w:val="1"/>
              </w:rPr>
              <w:t>январ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ind w:left="120" w:firstLine="600"/>
              <w:jc w:val="left"/>
              <w:rPr/>
            </w:pPr>
            <w:r>
              <w:rPr>
                <w:rStyle w:val="1"/>
              </w:rPr>
              <w:t>решения математических задач повышенного и высокого уровня сло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январ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60"/>
              <w:rPr>
                <w:b/>
                <w:b/>
              </w:rPr>
            </w:pPr>
            <w:r>
              <w:rPr>
                <w:rStyle w:val="1"/>
                <w:b/>
              </w:rPr>
              <w:t>по информатике: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36" w:leader="none"/>
              </w:tabs>
              <w:spacing w:lineRule="exact" w:line="312" w:before="60" w:after="300"/>
              <w:ind w:left="0" w:firstLine="620"/>
              <w:rPr/>
            </w:pPr>
            <w:r>
              <w:rPr>
                <w:rStyle w:val="1"/>
              </w:rPr>
              <w:t>анализ результатов ГИА 2015 года по информатике в 9 классах и характеристика основных ошибок. Особенности ГИА-9 по информатике в 2016 году;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17" w:leader="none"/>
              </w:tabs>
              <w:spacing w:lineRule="exact" w:line="312" w:before="300" w:after="0"/>
              <w:ind w:left="0" w:firstLine="620"/>
              <w:rPr/>
            </w:pPr>
            <w:r>
              <w:rPr>
                <w:rStyle w:val="1"/>
              </w:rPr>
              <w:t>анализ результатов ГИА 2015 года по информатике в 11 классах и характеристика основных ошибок. Особенности ЕГЭ-11 по информатике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90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  <w:p>
            <w:pPr>
              <w:pStyle w:val="2"/>
              <w:shd w:fill="auto" w:val="clear"/>
              <w:spacing w:lineRule="exact" w:line="317" w:before="90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rPr/>
            </w:pPr>
            <w:r>
              <w:rPr>
                <w:rStyle w:val="1"/>
              </w:rPr>
              <w:t>Участие в семинарах для молодых учителей со стажем работы до 3-х лет по вопросам подготовки обучающихся к ГИА -9, ГИА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1"/>
              </w:rPr>
              <w:t>1 раз в кварта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60"/>
              <w:rPr>
                <w:b/>
                <w:b/>
              </w:rPr>
            </w:pPr>
            <w:r>
              <w:rPr>
                <w:rStyle w:val="1"/>
                <w:b/>
              </w:rPr>
              <w:t>по математике: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83" w:leader="none"/>
              </w:tabs>
              <w:spacing w:lineRule="exact" w:line="280" w:before="60" w:after="720"/>
              <w:ind w:left="0" w:firstLine="620"/>
              <w:rPr/>
            </w:pPr>
            <w:r>
              <w:rPr>
                <w:rStyle w:val="1"/>
              </w:rPr>
              <w:t>методика подготовки к ЕГЭ и ОГЭ по математике;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88" w:leader="none"/>
              </w:tabs>
              <w:spacing w:lineRule="exact" w:line="280" w:before="720" w:after="0"/>
              <w:ind w:left="0" w:firstLine="620"/>
              <w:rPr/>
            </w:pPr>
            <w:r>
              <w:rPr>
                <w:rStyle w:val="1"/>
              </w:rPr>
              <w:t>ФГОС: системно - деятельностный подход в преподавании математик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322" w:before="0" w:after="240"/>
              <w:jc w:val="center"/>
              <w:rPr/>
            </w:pPr>
            <w:r>
              <w:rPr>
                <w:rStyle w:val="1"/>
              </w:rPr>
              <w:t>сентябрь 2015 года</w:t>
            </w:r>
          </w:p>
          <w:p>
            <w:pPr>
              <w:pStyle w:val="2"/>
              <w:shd w:fill="auto" w:val="clear"/>
              <w:spacing w:lineRule="exact" w:line="322" w:before="240" w:after="0"/>
              <w:ind w:left="540" w:hanging="0"/>
              <w:jc w:val="left"/>
              <w:rPr/>
            </w:pPr>
            <w:r>
              <w:rPr>
                <w:rStyle w:val="1"/>
              </w:rPr>
              <w:t>октябрь - ноябрь 2015 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организация проектной деятельности учащихся по математике в основной и старшей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left="12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русскому языку:</w:t>
            </w:r>
          </w:p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организация проектной деятельности учащихся при изучении русского языка в 5-11 классах. Русский язык. Подготовка учащихся к итоговому выпускному сочинению в 11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left="12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физике:</w:t>
            </w:r>
          </w:p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метод ключевых ситуаций при обучении решению задач по физике при подготовке к ЕГЭ и ОГЭ;</w:t>
            </w:r>
          </w:p>
          <w:p>
            <w:pPr>
              <w:pStyle w:val="2"/>
              <w:shd w:fill="auto" w:val="clear"/>
              <w:spacing w:lineRule="exact" w:line="317" w:before="0" w:after="0"/>
              <w:ind w:firstLine="620"/>
              <w:rPr/>
            </w:pPr>
            <w:r>
              <w:rPr>
                <w:rStyle w:val="1"/>
              </w:rPr>
              <w:t>- как построить урок физики в соответствии с ФГ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сентябрь 2015 года окт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ind w:left="120" w:hanging="0"/>
              <w:jc w:val="left"/>
              <w:rPr>
                <w:b/>
                <w:b/>
              </w:rPr>
            </w:pPr>
            <w:r>
              <w:rPr>
                <w:rStyle w:val="1"/>
                <w:b/>
              </w:rPr>
              <w:t>по обществознанию:</w:t>
            </w:r>
          </w:p>
          <w:p>
            <w:pPr>
              <w:pStyle w:val="2"/>
              <w:shd w:fill="auto" w:val="clear"/>
              <w:spacing w:lineRule="exact" w:line="280" w:before="0" w:after="0"/>
              <w:ind w:left="120" w:firstLine="600"/>
              <w:rPr/>
            </w:pPr>
            <w:r>
              <w:rPr>
                <w:rStyle w:val="1"/>
              </w:rPr>
              <w:t>- формирование навыков выполнения заданий по обществознанию, содержащих графики, таблицы, статистическую информацию. Формы и методы организации практической деятельности обучающихся по формированию и отработке навыков выполнения заданий ЕГЭ высокого уровня сложности;</w:t>
            </w:r>
          </w:p>
          <w:p>
            <w:pPr>
              <w:pStyle w:val="2"/>
              <w:shd w:fill="auto" w:val="clear"/>
              <w:spacing w:lineRule="exact" w:line="280" w:before="0" w:after="0"/>
              <w:ind w:left="120" w:firstLine="600"/>
              <w:rPr/>
            </w:pPr>
            <w:r>
              <w:rPr>
                <w:rStyle w:val="1"/>
              </w:rPr>
              <w:t>- формирование универсальных учебных действий на этапе внедрения ФГОС ООО в предметной линии обществозн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окт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rPr>
                <w:b/>
                <w:b/>
              </w:rPr>
            </w:pPr>
            <w:r>
              <w:rPr>
                <w:rStyle w:val="1"/>
                <w:b/>
              </w:rPr>
              <w:t>по химии:</w:t>
            </w:r>
          </w:p>
          <w:p>
            <w:pPr>
              <w:pStyle w:val="2"/>
              <w:shd w:fill="auto" w:val="clear"/>
              <w:spacing w:lineRule="exact" w:line="317" w:before="0" w:after="0"/>
              <w:rPr/>
            </w:pPr>
            <w:r>
              <w:rPr>
                <w:rStyle w:val="1"/>
              </w:rPr>
              <w:t>- естественнонаучное образование в школе: особенности содержания, реализации и оценки результатов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дека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2" w:before="0" w:after="600"/>
              <w:rPr/>
            </w:pPr>
            <w:r>
              <w:rPr>
                <w:rStyle w:val="1"/>
              </w:rPr>
              <w:t>Проведение районного  и участие в краевом конкурсе «Лучший учитель русского языка и литературы- 201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сент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Нормативно-правовое обеспеч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ормативных правовых актов отдела образования администрации Андроповского муниципального района (далее – отдел образования) в соответствии с действующим законодательством в сфере образования по организации  и проведению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9:</w:t>
            </w:r>
          </w:p>
          <w:p>
            <w:pPr>
              <w:pStyle w:val="NoSpacing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закреплении медицинских работников за пунктами проведения экзамена; 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 xml:space="preserve">- об определении места выдачи экзаменационных материалов для проведения основного государственного экзамена и государственного выпускного экзамена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 xml:space="preserve">- об определении места хранения экзаменационных материалов для проведения основного государственного экзамена и государственного выпускного экзамена; 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11:</w:t>
            </w:r>
          </w:p>
          <w:p>
            <w:pPr>
              <w:pStyle w:val="NoSpacing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формировании и ведении региональной информационной системы обеспечения проведения государственной итоговой аттестации в Андроповском муниципальном районе в 201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- об организации работы  районной психолого-медико-педагогической комиссии;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BodyText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</w:t>
            </w:r>
            <w:r>
              <w:rPr>
                <w:color w:val="000000"/>
                <w:szCs w:val="28"/>
                <w:lang w:eastAsia="en-US"/>
              </w:rPr>
              <w:t>- об обеспечении  информационной безопасности при проведении итогового сочинения (изложения) в общеобразовательных организациях Андроповского района в декабре 2015 год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о закреплении медицинских работников за пунктами проведения экзамена - разработка и утверждение Положений о работе предметных, конфликтных комиссий Ставропольского края по проведению ГИА-11;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нормативной правовой документации, отражающей работу по организации и проведению ГИА-9, ГИА-11 в соответствие с федеральными нормативными правовыми актами, правовыми актами министерст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атская О.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методических рекомендаций, инструкций по подготовке и проведению ГИА-9 и ГИА-11 в 2016 году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751" w:hRule="atLeast"/>
        </w:trPr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бучение лиц, привлекаемых к проведению ГИ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оянно действующего семинара-совещания для лиц, ответственных за проведение ГИА-9 и ГИА-11 в Андроповском районе  (заместителей директоров по УВР, руководителей ППЭ, членов ГЭК, уполномоченных представителей ГЭК-9, технических специалистов ППЭ, организаторов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инять участие в обучении для лиц, назначенных ответственными за внесение сведений в региональную информационную систему обеспечения проведения ГИА-9 и ГИА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Чипаков В.И.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униципальном уровне обучения с последующим тестированием для проведени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 – 9: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торов ППЭ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11: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торов ППЭ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апрель 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инструктажей о порядке проведения ГИА-9, ГИА-11 с лицами, привлекаемыми к проведению ГИА-9, ГИА-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ГИА-9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 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ГИА-11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/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рганизационное сопровождение ГИА-9 и ГИА-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к проведению ГИА-11 по обязательным учебным предметам в сентябре 2015 года: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заявлений о сдаче ГИА-11 в дополнительные сроки;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частие обучающихся и выпускников прошлых лет в участии ГИА-11 по расписанию, утвержденному приказом Минобрнауки России (приказ Минобрнауки России от 27.05.2015 № 534 «О внесении изменений в некоторые приказы Министерства образования и науки Российской Федерации», зарегистрирован Минюстом России 19.06.2015 , регистрационный номер № 37738)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5 августа по 12 сентября 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атская О.Н.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редварительной информации о планируемом количестве участников ГИА-9, ГИА-11 в 2016 году из числа: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ускников общеобразовательных организаций текущего учебного года;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ающихся и выпускников СПО;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ускников прошлых лет;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не прошедших ГИА в 2015 году;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 с ограниченными возможностями здоровья, инвалидов и детей-инвалидов</w:t>
            </w:r>
          </w:p>
          <w:p>
            <w:pPr>
              <w:pStyle w:val="NoSpacing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ноября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ведений в региональной информационной системе обеспечения проведения ГИА-9, ГИА-11 в соответствии со сроками, установленными постановлением Правительства Российской Федерации от 31 августа 2013 года </w:t>
              <w:br/>
              <w:t>№ 755: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ска ППЭ;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торий ППЭ;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ГЭК;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ей ППЭ; 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торов ППЭ;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х специалистов ППЭ;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предметных комиссий;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конфликтной комиссии и др.</w:t>
            </w:r>
          </w:p>
          <w:p>
            <w:pPr>
              <w:pStyle w:val="NoSpacing"/>
              <w:ind w:firstLine="612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с Порядком проведения ГИА-9 и ГИА-11, графиком ФЦ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чинения (изложения)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школьного, муниципального этапов Всероссийского конкурса сочинений;</w:t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rPr/>
            </w:pPr>
            <w:r>
              <w:rPr>
                <w:sz w:val="28"/>
                <w:szCs w:val="28"/>
              </w:rPr>
              <w:t>- изучение Порядка проведения итогового сочинения (изложения) в Ставропольском крае в 2015/16 учебном году;</w:t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на муниципальных уровнях экспертов по оцениванию итогового сочинения в XI (XII)  классах;</w:t>
            </w:r>
          </w:p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повторного итогового сочинения (изложения) в дополнительные сроки для обучающихся, получивших неудовлетворительный результа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октябрь 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май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 руководители О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 руководители О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атская О.Н., Данилова Т.А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ППЭ стационарными и (или) переносными металлоискателями, обеспечение общественной безопасности в ППЭ сотрудниками по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роведения ГИ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ая Н.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ППЭ для выпускников с ограниченными возможностями здоровья (далее – ОВЗ):</w:t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ты психолого-медико-педагогических комиссий;</w:t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анных в министерство об обучающихся, нуждающихся в создании особых условий в ППЭ;</w:t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утверждение схем ППЭ, учитывающих расположение аудиторий для детей с ОВЗ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ППЭ условий для участников ГИА-9, ГИА-11 с ОВ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олучения указанных сведений от обучающих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проведения ГИ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нститута общественных наблюдателей для проведения ГИА-9 и </w:t>
              <w:br/>
              <w:t>ГИА-11, их аккредитация в качестве общественных наблюдателе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общественности о статусе наблюдателя при проведении ГИА-9 и ГИА-11;</w:t>
            </w:r>
          </w:p>
          <w:p>
            <w:pPr>
              <w:pStyle w:val="Normal"/>
              <w:autoSpaceDE w:val="false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заявлений от лиц, желающих получить статус общественного наблюдателя за проведением ГИА-9 и ГИА-11, и представление их в министерство;</w:t>
            </w:r>
          </w:p>
          <w:p>
            <w:pPr>
              <w:pStyle w:val="Normal"/>
              <w:autoSpaceDE w:val="false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- получение в министерстве образования и молодёжной политики Ставропольского края удостоверений общественных наблюдателей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ерии обучающих семинаров для общественных наблюдате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рганизация консультационной поддержки на муниципальном уровне лиц, аккредитованных в качестве общественных наблюдателей за ходом проведения </w:t>
              <w:br/>
              <w:t>ГИА-9 и ГИА-1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 проведения ГИА-9, ГИА-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дня до  проведения экзам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 подготовки к проведению ГИА-9, ГИА-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информационному сопровождению ГИА-9 и ГИА-11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телефонов «горячей линии» по вопросам проведения ГИА-9 и ГИА-1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ационное наполнение сайта отдела образования в информационно-телекомунникационной сети Интернет по вопросам организации подготовки и проведения ГИА-9 и ГИА-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Чипаков В.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рганизация информационной кампании в районных  средствах массовой информ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 консультациях в режиме видео-конференц-связи для выпускников 9-х, </w:t>
              <w:br/>
              <w:t xml:space="preserve">11-х классов и их родителей (законных представителей), учителей общеобразовательных организаций  по вопросам проведения ГИА-9 и ГИА-11 в </w:t>
              <w:br/>
              <w:t>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информационных памяток для выпускников 9-х, 11-х классов и их родителей (законных представителей) по вопросам проведения ГИА-9 и ГИА-1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их собраний в общеобразовательных организациях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ций, встреч с выпускниками 9-х, 11-х классов и их родителями (законными представителя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,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 на сайте информаци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роками, установлен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приказом Министерства образования и науки РФ от 25 декабря 2013 г. № 139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О.Н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ИА -9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о сроках и местах подачи заявлений на прохождение ГИА-9 по учебным предметам, не включенным в список обязательны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 проведения ГИА-9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, местах и порядке подачи и рассмотрения апелляц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- о сроках, местах и порядке информирования о результатах ГИА-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ИА -11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и местах регистрации для участия в написании итогового сочинения (для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сроках и местах подачи заявлений на сдачу ГИА-11, местах регистрации на сдачу ЕГЭ (для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проведения итогового сочинения (изложения)  ГИА-11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, местах и порядке подачи и рассмотрения апелляц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, местах и порядке информирования о результатах итогового сочинения (изложения), ГИА-1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роками, установлен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приказом Министерства образования и науки РФ от 26 декабря 2013 г. № 140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 в общеобразовательных организациях по вопросам проведения ГИА-9 и ГИА-11 в 2016 году,  размещения информации на сайтах общеобразовательных организац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Контроль за организацией и проведением ГИА-9 и ГИА-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сайтов общеобразовательных организаций района по вопросу наличия актуальной информации по организации и проведению ГИА-9 и ГИА-1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ов подготовки по организации и проведению ГИА-9 и ГИА-11 общеобразовательных организац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ивание информации о ходе подготовки к ГИА-11 общеобразовательных организаций на Совете руководителей образовательных учре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ая Н.И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оверок с целью с целью анализа деятельности общеобразовательных организаций  по созданию необходимых условий по подготовке к проведению государственной  итоговой аттестации выпускников 9, 11(12) классов Андроповского муниципального район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4 им. Ф.Г. Буклова с. Курсавк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8 пос. Новый Янкул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3 с. Красноя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одготовки и проведения ГИА-9, ГИА-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ППЭ к проведению ГИА-9 и ГИА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ве недели до проведения экзаме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членов (уполномоченных представителей) государственной экзаменационной комиссии Ставропольского края для проведения ГИА-9 и ГИА-11 в ППЭ, РЦОИ, предметные и конфликтные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ГИА-9, ГИА-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</w:t>
            </w:r>
          </w:p>
        </w:tc>
      </w:tr>
      <w:tr>
        <w:trPr/>
        <w:tc>
          <w:tcPr>
            <w:tcW w:w="1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Мероприятия, направленные на повышение контроля качества предоставления образовательных услу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rPr/>
            </w:pPr>
            <w:r>
              <w:rPr>
                <w:rStyle w:val="1"/>
              </w:rPr>
              <w:t xml:space="preserve">Участие в международных исследованих </w:t>
            </w:r>
            <w:r>
              <w:rPr>
                <w:rStyle w:val="1"/>
                <w:lang w:val="en-US" w:eastAsia="en-US" w:bidi="en-US"/>
              </w:rPr>
              <w:t>PIRLS</w:t>
            </w:r>
            <w:r>
              <w:rPr>
                <w:rStyle w:val="1"/>
                <w:lang w:eastAsia="en-US" w:bidi="en-US"/>
              </w:rPr>
              <w:t xml:space="preserve"> </w:t>
            </w:r>
            <w:r>
              <w:rPr>
                <w:rStyle w:val="1"/>
              </w:rPr>
              <w:t>- 2016 по изучению качества чтения и понимания текста обучающимися 4 класса начально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по отдельному график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rPr/>
            </w:pPr>
            <w:r>
              <w:rPr>
                <w:rStyle w:val="1"/>
              </w:rPr>
              <w:t>Федеральный уровен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rPr/>
            </w:pPr>
            <w:r>
              <w:rPr>
                <w:rStyle w:val="1"/>
              </w:rPr>
              <w:t>Мониторинг системы образования Андроповского района (Постановление Правительства Российской Федерации от 05 августа 2013 года № 66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ужникова А.Н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rPr/>
            </w:pPr>
            <w:r>
              <w:rPr>
                <w:rStyle w:val="1"/>
              </w:rPr>
              <w:t>Мониторинг «Наша нов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октябрь</w:t>
            </w:r>
          </w:p>
          <w:p>
            <w:pPr>
              <w:pStyle w:val="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109" w:leader="none"/>
              </w:tabs>
              <w:spacing w:lineRule="exact" w:line="317" w:before="0" w:after="0"/>
              <w:ind w:left="640" w:hanging="160"/>
              <w:jc w:val="left"/>
              <w:rPr/>
            </w:pPr>
            <w:r>
              <w:rPr>
                <w:rStyle w:val="1"/>
              </w:rPr>
              <w:t>года, январь</w:t>
            </w:r>
          </w:p>
          <w:p>
            <w:pPr>
              <w:pStyle w:val="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9" w:leader="none"/>
              </w:tabs>
              <w:spacing w:lineRule="exact" w:line="317" w:before="0" w:after="0"/>
              <w:rPr/>
            </w:pPr>
            <w:r>
              <w:rPr>
                <w:rStyle w:val="1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ужникова А.Н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2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rPr/>
            </w:pPr>
            <w:r>
              <w:rPr>
                <w:rStyle w:val="1"/>
              </w:rPr>
              <w:t>Всероссийские проверочные работы для обучающихся 4 классов по учебным предметам:</w:t>
            </w:r>
          </w:p>
          <w:p>
            <w:pPr>
              <w:pStyle w:val="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317" w:before="0" w:after="300"/>
              <w:rPr/>
            </w:pPr>
            <w:r>
              <w:rPr>
                <w:rStyle w:val="1"/>
              </w:rPr>
              <w:t>русский язык, математика (на добровольной основе);</w:t>
            </w:r>
          </w:p>
          <w:p>
            <w:pPr>
              <w:pStyle w:val="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80" w:before="300" w:after="0"/>
              <w:rPr/>
            </w:pPr>
            <w:r>
              <w:rPr>
                <w:rStyle w:val="1"/>
              </w:rPr>
              <w:t>русский язык, математика, окружающий мир (обязательное участ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декабрь</w:t>
            </w:r>
          </w:p>
          <w:p>
            <w:pPr>
              <w:pStyle w:val="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109" w:leader="none"/>
              </w:tabs>
              <w:spacing w:lineRule="exact" w:line="322" w:before="0" w:after="0"/>
              <w:ind w:left="640" w:hanging="160"/>
              <w:jc w:val="left"/>
              <w:rPr/>
            </w:pPr>
            <w:r>
              <w:rPr>
                <w:rStyle w:val="1"/>
              </w:rPr>
              <w:t>года апрель</w:t>
            </w:r>
          </w:p>
          <w:p>
            <w:pPr>
              <w:pStyle w:val="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4" w:leader="none"/>
              </w:tabs>
              <w:spacing w:lineRule="exact" w:line="322" w:before="0" w:after="0"/>
              <w:rPr/>
            </w:pPr>
            <w:r>
              <w:rPr>
                <w:rStyle w:val="1"/>
              </w:rPr>
              <w:t>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2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rPr/>
            </w:pPr>
            <w:r>
              <w:rPr>
                <w:rStyle w:val="1"/>
              </w:rPr>
              <w:t>Всероссийские проверочные работы для обучающихся 5 классов по учебным предметам (русский язык, математика, биология) (на добровольной основ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апрель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6" w:before="0" w:after="0"/>
              <w:rPr/>
            </w:pPr>
            <w:r>
              <w:rPr>
                <w:rStyle w:val="1"/>
              </w:rPr>
              <w:t>Участие в исследовании профессиональной компетенции учителей русского языка и матема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но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rPr/>
            </w:pPr>
            <w:r>
              <w:rPr>
                <w:rStyle w:val="1"/>
              </w:rPr>
              <w:t>Участие в национальном исследовании качества образования:</w:t>
            </w:r>
          </w:p>
          <w:p>
            <w:pPr>
              <w:pStyle w:val="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317" w:before="0" w:after="0"/>
              <w:rPr/>
            </w:pPr>
            <w:r>
              <w:rPr>
                <w:rStyle w:val="1"/>
              </w:rPr>
              <w:t>история, обществознание 6 класс;</w:t>
            </w:r>
          </w:p>
          <w:p>
            <w:pPr>
              <w:pStyle w:val="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317" w:before="0" w:after="0"/>
              <w:rPr/>
            </w:pPr>
            <w:r>
              <w:rPr>
                <w:rStyle w:val="1"/>
              </w:rPr>
              <w:t>история, обществознание 8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март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rPr/>
            </w:pPr>
            <w:r>
              <w:rPr>
                <w:rStyle w:val="1"/>
              </w:rPr>
              <w:t>Участие в исследовании профессиональной компетенции учителей литературы и ис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1"/>
              </w:rPr>
              <w:t>май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300"/>
              <w:ind w:left="120" w:hanging="0"/>
              <w:jc w:val="left"/>
              <w:rPr/>
            </w:pPr>
            <w:r>
              <w:rPr>
                <w:rStyle w:val="1"/>
              </w:rPr>
              <w:t>Региональный уровень Мониторинги:</w:t>
            </w:r>
          </w:p>
          <w:p>
            <w:pPr>
              <w:pStyle w:val="2"/>
              <w:shd w:fill="auto" w:val="clear"/>
              <w:spacing w:lineRule="exact" w:line="312" w:before="300" w:after="0"/>
              <w:rPr/>
            </w:pPr>
            <w:r>
              <w:rPr>
                <w:rStyle w:val="1"/>
              </w:rPr>
              <w:t>готовности обучающихся первых классов общеобразовательных организаций Андроповского района к обучению в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сент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2" w:before="0" w:after="0"/>
              <w:rPr/>
            </w:pPr>
            <w:r>
              <w:rPr>
                <w:rStyle w:val="1"/>
              </w:rPr>
              <w:t>кадрового обеспечения муниципальных образовательных организаций, реализующих общеобразовательные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октябрь 2015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rPr/>
            </w:pPr>
            <w:r>
              <w:rPr>
                <w:rStyle w:val="1"/>
              </w:rPr>
              <w:t>содержания образовательной деятельности организации образовательного процесса по образовательным программам основного общего образования, в рамках перехода на ФГОС 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"/>
              </w:rPr>
              <w:t>апрель 2016 г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rPr/>
            </w:pPr>
            <w:r>
              <w:rPr>
                <w:rStyle w:val="1"/>
              </w:rPr>
              <w:t>оценки качества образовательных достижений обучающихся общеобразовательных организаций Андроповского района:</w:t>
            </w:r>
          </w:p>
          <w:p>
            <w:pPr>
              <w:pStyle w:val="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317" w:before="0" w:after="300"/>
              <w:rPr/>
            </w:pPr>
            <w:r>
              <w:rPr>
                <w:rStyle w:val="1"/>
              </w:rPr>
              <w:t>2-х, 3-х классов;</w:t>
            </w:r>
          </w:p>
          <w:p>
            <w:pPr>
              <w:pStyle w:val="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80" w:before="300" w:after="0"/>
              <w:rPr/>
            </w:pPr>
            <w:r>
              <w:rPr>
                <w:rStyle w:val="1"/>
              </w:rPr>
              <w:t>5-х, 6-х, 7-х, 8-х классов (по 2 предметам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октябрь</w:t>
            </w:r>
          </w:p>
          <w:p>
            <w:pPr>
              <w:pStyle w:val="2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158" w:leader="none"/>
              </w:tabs>
              <w:spacing w:lineRule="exact" w:line="317" w:before="0" w:after="0"/>
              <w:ind w:left="660" w:hanging="140"/>
              <w:jc w:val="left"/>
              <w:rPr/>
            </w:pPr>
            <w:r>
              <w:rPr>
                <w:rStyle w:val="1"/>
              </w:rPr>
              <w:t>года апрель</w:t>
            </w:r>
          </w:p>
          <w:p>
            <w:pPr>
              <w:pStyle w:val="2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34" w:leader="none"/>
              </w:tabs>
              <w:spacing w:lineRule="exact" w:line="317" w:before="0" w:after="0"/>
              <w:rPr/>
            </w:pPr>
            <w:r>
              <w:rPr>
                <w:rStyle w:val="1"/>
              </w:rPr>
              <w:t>год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Данилова Т.А., руководители О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80" w:before="0" w:after="0"/>
              <w:ind w:left="740" w:hanging="0"/>
              <w:jc w:val="left"/>
              <w:rPr/>
            </w:pPr>
            <w:r>
              <w:rPr>
                <w:rStyle w:val="1"/>
              </w:rPr>
              <w:t>- 10-х классов (по 2 предметам) (выбороч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"/>
              </w:rPr>
              <w:t>февраль 2016 год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01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01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01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Sylfaen" w:hAnsi="Sylfaen" w:eastAsia="Sylfaen" w:cs="Sylfaen"/>
      <w:sz w:val="28"/>
      <w:szCs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8" w:before="720" w:after="720"/>
      <w:jc w:val="both"/>
    </w:pPr>
    <w:rPr>
      <w:rFonts w:ascii="Sylfaen" w:hAnsi="Sylfaen" w:eastAsia="Sylfaen" w:cs="Sylfae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34:00Z</dcterms:created>
  <dc:creator>chubova_on</dc:creator>
  <dc:description/>
  <cp:keywords/>
  <dc:language>en-US</dc:language>
  <cp:lastModifiedBy>Костя</cp:lastModifiedBy>
  <cp:lastPrinted>2015-07-30T17:17:00Z</cp:lastPrinted>
  <dcterms:modified xsi:type="dcterms:W3CDTF">2015-10-26T18:01:00Z</dcterms:modified>
  <cp:revision>279</cp:revision>
  <dc:subject/>
  <dc:title/>
</cp:coreProperties>
</file>